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Příloha č. 3</w:t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ZAKÁZKY MALÉHO ROZSAHU NA DODÁVKU 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ÁZEV ZAKÁZKY:</w:t>
              <w:tab/>
              <w:tab/>
              <w:t>Dataprojektor a tabule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Calibri" w:hAnsi="Calibri"/>
                <w:bCs/>
                <w:sz w:val="24"/>
                <w:szCs w:val="24"/>
              </w:rPr>
              <w:tab/>
              <w:t xml:space="preserve">             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Sídlo zadavatele:</w:t>
              <w:tab/>
              <w:tab/>
              <w:tab/>
              <w:t>Pospíšilova 787</w:t>
            </w:r>
            <w:r>
              <w:rPr>
                <w:rFonts w:cs="Times New Roman" w:ascii="Calibri" w:hAnsi="Calibri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Calibri" w:hAnsi="Calibri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bchodní název a právní forma: 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ídlo a adresa: ………………………………………………………………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DIČ: 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tel: …………….………………… e-mail: …………….………………… 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bankovní spojení: 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soba oprávněná jednat za uchazeče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 …………..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 …………….………………… e-mail: …………….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 …………..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 …………….………………… e-mail: …………….…………………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V …………………………………………….</w:t>
              <w:tab/>
              <w:tab/>
              <w:tab/>
              <w:t>Dne …………………………………………….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ab/>
              <w:t>razítko a podpis ……………………….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13:00Z</dcterms:created>
  <dc:creator>josef bárta</dc:creator>
  <dc:description/>
  <cp:keywords/>
  <dc:language>en-US</dc:language>
  <cp:lastModifiedBy>Bureš Jiří</cp:lastModifiedBy>
  <dcterms:modified xsi:type="dcterms:W3CDTF">2021-11-17T15:57:00Z</dcterms:modified>
  <cp:revision>20</cp:revision>
  <dc:subject/>
  <dc:title/>
</cp:coreProperties>
</file>